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>
          <w:trHeight w:val="306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7</w:t>
            </w:r>
          </w:p>
          <w:p>
            <w:pPr>
              <w:pStyle w:val="Normal"/>
              <w:spacing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Заиграевского районного Совета депутатов муниципального образования «Заиграевский район» Республики Бурятия «О бюджете муниципального образования «Заиграевский район» на 2025 год и плановый период 2026-2027гг.»» 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аспределение бюджетных ассигнований по целевым статьям (муниципальных программ и непрограммным направлениям деятельности), видам расходов, ведомствам, а также по разделам, подразделам классификации расходов бюджета  муниципального образования «Заиграевский район» 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а 2025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322"/>
        <w:gridCol w:w="797"/>
        <w:gridCol w:w="797"/>
        <w:gridCol w:w="793"/>
        <w:gridCol w:w="2064"/>
      </w:tblGrid>
      <w:tr>
        <w:trPr>
          <w:tblHeader w:val="true"/>
          <w:trHeight w:val="565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 908 458,92</w:t>
            </w:r>
          </w:p>
        </w:tc>
      </w:tr>
      <w:tr>
        <w:trPr>
          <w:trHeight w:val="153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ой политики в области обеспечения программы "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72 699,91</w:t>
            </w:r>
          </w:p>
        </w:tc>
      </w:tr>
      <w:tr>
        <w:trPr>
          <w:trHeight w:val="153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по осуществлению градостроительной деятельности, имущественных и земельных отношений, коммунальной инфраструктуры, дорожного хозяйства на территории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72 699,91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72 699,91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77 114,21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77 114,21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8 863,7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8 863,7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83 788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83 788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отнош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312,6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невостребованных земельных дол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во исполнение Закона РБ 115-III (льготная категоря граждан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(ижс, объекты промышленности) Публикация извещений в газет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ущественные отнош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5 546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го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5 546,3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1 013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1 013,3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1 013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ая деятельность по развитию территории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 577,7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ограммы информационной системы обеспечения градостро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комплексной системы градостроительной документ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оммунальной инфраструктуры, энергетики, дорожного хозяйства и системы комплексного благоустройств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933 261,77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строительству, реконструкции, капитальному ремонту, ремонту и содержанию атомобильных дорог Заиграевского района, в том числе подготовительные рабо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1 382,5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1 382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1 382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1 382,5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целевой субсидии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83 493,5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58 307,4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58 307,4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58 307,4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5 186,04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36 586,0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36 586,04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бюджетного учреждения "Инфраструктурный центр-служба заказчик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703 715,7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9 334,21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9 334,21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9 334,21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44 381,52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44 381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44 381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бот в рамках реализации проекта "1000 дворов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 на территории муниципального образования Заиграев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на ликвидацию мест несанкционированного размещения от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бразова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 363 347,39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956 152,7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разовательных программ дошко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528 202,7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528 202,72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303 630,4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303 630,4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224 572,2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224 572,23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учреждений, проводимых за счет средств субсид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 927 052,89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щеобразовательных программ начального, основного и среднего обще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729 345,4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729 345,4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931 739,51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931 739,51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797 605,8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797 605,8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и субвенц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827 859,5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827 859,5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29 923,9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29 923,9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детей, обучающихся в общеобразовательных учрежден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54 574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54 574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43 813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43 813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0 761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0 761,00</w:t>
            </w:r>
          </w:p>
        </w:tc>
      </w:tr>
      <w:tr>
        <w:trPr>
          <w:trHeight w:val="178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жемесячной денежной компенсации двухразового питания родителям (законным представителям) детей-инвалидов, имеющих статус обущающихся с ограниченными возможностями здоровья в муниципальных общеобразовательных организациях, обучение в которых организованно на дом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663 7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 7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400 642,1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дополнительных общеразвивающих програм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208 592,14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208 592,14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2 917,51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2 917,51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05 674,6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805 674,6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92 05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детского отдых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77 4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лагерей дневного пребывания на базе общеобразовательных шко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для пищеблоков, на базе которого организуются лагеря дневного пребы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аренные де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униципальной олимпиады школьников по всем предметным дисциплинам, научно-практических конференций, конкурсов и и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446,4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комплексной безопасности 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8 446,4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89,75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09,7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09,75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5 696,67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4 196,6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4 196,67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5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6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57 653,2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униципального казенного учреждения "Управление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607 653,2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607 653,2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406 040,7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406 040,74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18 619,4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18 619,48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16 298,6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16 298,6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К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08 006,09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08 006,0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материальное обеспечение специалистов финансового 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93 785,09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 муниципального образования "Заиграевский район" и расходам на его обслужи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из бюджет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784 221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641 021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641 021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641 021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уровня профессионального образования и подготовки лиц, замещающих выборные муниципальные должности и муниципальных служащих, а так же кадрового потенци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эффективности муниципальной служб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ение несовершеннолетних к труду, адаптация к трудов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занятости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еступлений и иных правонарушений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 451,9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 451,9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родяжничества и социальная адаптация, реабилитация лиц, находящихся в трудной жизненой ситу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 451,9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 451,92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951,9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951,9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и предупреждение опасного поведения участников дорожного движ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контроль в сфере благоустройства и землепользования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в уставный капитал открытого акционерного общества "Ижевский электромеханический завод "Купол", г. Ижев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442,7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442,7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хранение культуры, 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243 981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и развитие культуры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192 326,35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59 285,4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59 285,4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4 285,48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4 285,4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требностей населения Заиграевского района в библиотечных услуг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3 662,49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3 662,4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3 662,49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3 662,4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еализации творческих способностей жителей Заиг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879 378,3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879 378,3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690 521,76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690 521,7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5 906,54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5 906,54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профессий сферы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полнительного образования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едоставления библиотечных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ного потенци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211 654,65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9 710,2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9 710,2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5 590,8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5 590,8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 055,04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 055,04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475,0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475,0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894,9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894,9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по хозяйственному обслуживанию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71 944,4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71 944,45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2 138,6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32 138,6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39 805,8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39 805,85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61 208,44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61 208,44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087,09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6 087,09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29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29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 оборона,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отдела по делам ГО и ЧС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антиреррористической деятельности, противодействие возможным фактам проявления терроризма и экстремиз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, спорта и реализация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928 645,58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79 254,2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спортив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9 25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9 25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85 416,67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85 416,67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спортивной подготов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53 134,29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16 534,2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16 534,2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16 534,29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ой общеразвивающей программы (плавание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11 437,31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11 437,31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11 437,31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11 437,31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1 198,51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олодеж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083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083,33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416,67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416,67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молодым семьям, молодым специалистам на улучшение жилищных услов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"Социальная активнос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физической культуры, спорта и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192,79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КУ "Управление спорта и молодежной политики" АМО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192,79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192,79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91 015,92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91 015,9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5 719,06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5 719,06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ддержка действующих патриотических объединений, клубов, центров в том числе детских и молодежны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, фестивалей и конкурсов по патриотической тематик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и агропромышленного комплекса муниципального образования "Заиграевский район" Республики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46 671,2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 Республики Бурятия на 2020-2025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38,7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агропромышленного комплекс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агропромышленного комплекс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с участием субъектов малого и среднего предприним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туристического комплекс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669 242,4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669 242,4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70 890,4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50 889,92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8 532,9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8 532,9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1 356,95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1 356,95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2 255,49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0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2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2 5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2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148 669,33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669 215,0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410 146,32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65 461,3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7 222,59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27 368,18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12 368,18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01 8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14,1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14,13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5,87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5,87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4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76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10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 609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409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98 352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98 352,0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98 352,00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98 352,00</w:t>
            </w:r>
          </w:p>
        </w:tc>
      </w:tr>
      <w:tr>
        <w:trPr>
          <w:trHeight w:val="255" w:hRule="atLeast"/>
        </w:trPr>
        <w:tc>
          <w:tcPr>
            <w:tcW w:w="75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01 343 861,15</w:t>
            </w:r>
          </w:p>
        </w:tc>
      </w:tr>
    </w:tbl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1:00Z</dcterms:created>
  <dc:creator>Дмитриева Татьяна Васильевна</dc:creator>
  <dc:description/>
  <cp:keywords/>
  <dc:language>en-US</dc:language>
  <cp:lastModifiedBy>Людмила В. Семеняга</cp:lastModifiedBy>
  <dcterms:modified xsi:type="dcterms:W3CDTF">2024-12-24T08:26:00Z</dcterms:modified>
  <cp:revision>124</cp:revision>
  <dc:subject/>
  <dc:title/>
</cp:coreProperties>
</file>